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лютого  2021р.                                                                                                    № 558 -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rPr/>
      </w:pPr>
      <w:r>
        <w:rPr>
          <w:b/>
        </w:rPr>
        <w:t xml:space="preserve">Про надання в оренду відділу молоді та спорту Бучанської міської ради нежитлового приміщення загальною площею 94, 1 кв.м. (підвальне приміщення Бучанської Української гімназії), яке розташоване за адресою: м. Буча, вулиця Вишнева, 1, для проведення навчально-тренувальних занять відділення боксу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відділу молоді та спорту Бучанської міської ради Н.А. Додатко №04-08/2/411 від 29.01.2021р. про надання в оренду нежитлового приміщення загальною площею 94, 1 кв.м. (підвальне приміщення Бучанської Української гімназії), яке розташоване за адресою: м. Буча, вулиця Вишнева, 1, для проведення навчально-тренувальних занять відділення боксу, що є комунальною власністю Бучанської міської територіальної громади, враховуючи погодження балансоутримувача-Бучанської Української гімназії, враховуючи рішення Бучанської міської ради №548-8-VIIІ від 25.02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відділ молоді та спорту Бучанської міської ради є надавачем соціально важливих послуг відповідно до Закону України  «Про оренду державного та комунального майна»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відділу молоді та спорту Бучанської міської ради нежитлового приміщення загальною площею 94, 1 кв.м. (підвальне приміщення Бучанської Української гімназії), яке розташоване за адресою: м. Буча, вулиця Вишнева, 1, для проведення навчально-тренувальних занять з боксу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Бучанська Українська гімназія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30:00Z</dcterms:created>
  <dc:creator>Екатерина</dc:creator>
  <dc:description/>
  <cp:keywords/>
  <dc:language>en-US</dc:language>
  <cp:lastModifiedBy>PC</cp:lastModifiedBy>
  <cp:lastPrinted>2021-03-04T09:33:00Z</cp:lastPrinted>
  <dcterms:modified xsi:type="dcterms:W3CDTF">2021-03-04T07:37:00Z</dcterms:modified>
  <cp:revision>4</cp:revision>
  <dc:subject/>
  <dc:title>ПРОЕКТ</dc:title>
</cp:coreProperties>
</file>